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общение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об утверждении годовой бухгалтерской отчетности ОАО «Кирскабель» за 2008 г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Годовая бухгалтерская отчетность ОАО «Кирскабель» за 2008 г. утверждена 30 июня 2009 г. на годовом общем собрании акционеров (протокол Годового общего собрания акционеров № 7/оч/оф от 14 июля 2009 г.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7:15:00Z</dcterms:created>
  <dc:creator>SSSuv</dc:creator>
  <dc:description/>
  <cp:keywords/>
  <dc:language>en-US</dc:language>
  <cp:lastModifiedBy>ISGir</cp:lastModifiedBy>
  <cp:lastPrinted>2008-03-31T09:55:00Z</cp:lastPrinted>
  <dcterms:modified xsi:type="dcterms:W3CDTF">2009-07-15T07:15:00Z</dcterms:modified>
  <cp:revision>2</cp:revision>
  <dc:subject/>
  <dc:title>Сообщение </dc:title>
</cp:coreProperties>
</file>